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spacing w:lineRule="auto" w:line="276"/>
        <w:ind w:left="0" w:hanging="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EMORIAL DESCRITIV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ind w:left="1418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:</w:t>
        <w:tab/>
        <w:tab/>
        <w:t>REFORMA DO PRÉDIO DO AMEE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ind w:left="1418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OCAL:</w:t>
        <w:tab/>
      </w:r>
      <w:r>
        <w:rPr>
          <w:rFonts w:cs="Arial" w:ascii="Arial" w:hAnsi="Arial"/>
        </w:rPr>
        <w:t>Rua Miguel Russi, 81, Centro - Santo Antonio de Posse - SP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A CONCEPÇÃO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obra consiste no serviço de reforma do imóvel localizado à Rua Miguel Russi, nº 81, no Centro de Santo Antonio de Posse, seguindo as orientações indicadas na planilha orçamentária e o presente memorial descri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b/>
          <w:sz w:val="20"/>
          <w:szCs w:val="20"/>
          <w:u w:val="single"/>
        </w:rPr>
        <w:t>ROCA DOS PISOS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molição manual de revestimento cerâmico, incluindo a base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or área real de revestimento cerâmico, inclusive a base, demolido, medida no</w:t>
        <w:br/>
        <w:t>projeto, ou conforme levantamento cadastral, ou aferida antes da demolição(m²)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da mão-de-obra necessária e ferramentas adequadas para a execução dos serviços de: demolição, fragmentação de revestimentos cerâmicos, inclusive a base de assentamento, manualmente; a seleção e a acomodação manual do entulho em lotes. Normas técnicas: NBR 15112, NBR 15113 e NBR 15114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molição manual de rodapé, soleira ou peitoril, em material cerâmico e/ou ladrilho hidráulico, incluindo a base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or comprimento real de rodapé, soleira, ou peitoril em material cerâmico, inclusive</w:t>
        <w:br/>
        <w:t>a base, demolido, medido no projeto, ou conforme levantamento cadastral, ou aferido antes da</w:t>
        <w:br/>
        <w:t>demolição(m).</w:t>
        <w:br/>
        <w:t>2) O item remunera o fornecimento da mão-de-obra necessária e ferramentas adequadas para a</w:t>
        <w:br/>
        <w:t>execução dos serviços de: demolição, fragmentação de rodapés, soleiras, ou peitoris em material</w:t>
        <w:br/>
        <w:t>cerâmico e/ou ladrilho hidráulico, inclusive a base de assentamento, manualmente; a seleção e a</w:t>
        <w:br/>
        <w:t>acomodação manual do entulho em lotes. Normas técnicas: NBR 15112, NBR 15113 e NBR</w:t>
        <w:br/>
        <w:t>15114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gamassa de regularização e/ou proteçã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o volume de argamassa executada, nas dimensões especificadas em projeto (m³).</w:t>
        <w:br/>
        <w:t>2) O item remunera o fornecimento de cimento, areia, equipamentos e a mão de obra necessária para o preparo, lançamento e regularização da argamassa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laca cerâmica esmaltada PEI-5 para área interna, grupo de absorção BIIb, resistência química B, assentado com argamassa colante industrializad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a área revestida com placa cerâmica, descontando-se toda e qualquer interferência, acrescentando-se as áreas desenvolvidas por espaletas ou dobras (m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O item remunera o fornecimento de placa cerâmica esmaltada de primeira qualidade (classe A ou classe extra), indicada para áreas internas, com as seguintes características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Referência comercial: Eliane, Cecrisa-Portinari, Incefra, Cerâmica Almeida ou equivalente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Absorção de água: 6% &lt; Abs &lt; 10%, grupo BIIb classificação Semiporoso (alta absorção,</w:t>
        <w:br/>
        <w:t>resistência mecânica baixa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Resistência à abrasão superficial: classe de abrasão 5 (PEI-5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Resistência ao manchamento: classe de limpabilidade 5 (máxima facilidade de remoção de mancha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Resistência química: classe B (média resistência química a produtos domésticos e de piscinas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arga de ruptura &gt; 500 N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Resistência ao risco (escala Mohs): &gt; 5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Resistente a gretagem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Resistente ao choque térmico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) Coeficiente de atrito: &lt; 0,40 (classe de atrito 1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unera também o fornecimento de argamassa colante industrializada tipo AC-I, a mão de obra</w:t>
        <w:br/>
        <w:t>necessária para a execução dos serviços de limpeza e preparo da superfície de assentamento,</w:t>
        <w:br/>
        <w:t>preparo e aplicação da argamassa colante industrializada, e o assentamento das peças conforme</w:t>
        <w:br/>
        <w:t>exigências das normas e recomendações dos fabricantes. Não remunera os serviços de</w:t>
        <w:br/>
        <w:t>regularização da superfície e de rejuntamento. Normas técnicas: NBR 9817, NBR 13816, NBR</w:t>
        <w:br/>
        <w:t>13817, NBR 13818 e NBR 14081-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dapé em placa cerâmica esmaltada PEI-5 para área interna, grupo de absorção BIIb, resistência química B, assentado com argamassa colante industrializad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Será medido por comprimento de rodapé assentado (m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de rodapé em placa cerâmica esmaltada de primeira qualidade</w:t>
        <w:br/>
        <w:t>(classe A ou classe extra), indicado para áreas internas, com as seguintes características:</w:t>
        <w:br/>
        <w:t>a) Referência comercial: Eliane, Cecrisa-Portinari, Incefra, Cerâmica Almeida ou equivalente,</w:t>
        <w:br/>
        <w:t>peça cortada com ferramenta adequada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Absorção de água: 6% &lt; Abs &lt; 10%, grupo BIIb classificação Semiporoso (alta absorção,</w:t>
        <w:br/>
        <w:t>resistência mecânica baixa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Resistência à abrasão superficial: classe de abrasão 5 (PEI-5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Resistência ao manchamento: classe de limpabilidade 5 (máxima facilidade de remoção de mancha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Resistência química: classe B (média resistência química a produtos domésticos e de piscinas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arga de ruptura &gt; 500 N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Resistência ao risco (escala Mohs): &gt; 5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Resistente a gretagem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Resistente ao choque térmico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) Coeficiente de atrito: &lt; 0,40 (classe de atrito 1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unera também o fornecimento de argamassa colante industrializada tipo AC-I, a mão de obra</w:t>
        <w:br/>
        <w:t>necessária para a execução dos serviços de limpeza e preparo da superfície de assentamento,</w:t>
        <w:br/>
        <w:t>preparo e aplicação da argamassa colante industrializada, e o assentamento das peças conforme</w:t>
        <w:br/>
        <w:t>exigências das normas e recomendações dos fabricantes. Não remunera os serviços de</w:t>
        <w:br/>
        <w:t>regularização da superfície e de rejuntamento. Normas técnicas: NBR 9817, NBR 13816, NBR</w:t>
        <w:br/>
        <w:t>13817, NBR 13818 e NBR 14081-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juntamento em placas cerâmicas com argamassa industrializada para rejunte, juntas acima de 3 até 5 m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a área de piso rejuntado, descontando-se toda e qualquer interferência,</w:t>
        <w:br/>
        <w:t>acrescentando-se as áreas desenvolvidas por espaletas ou dobras (m²).</w:t>
        <w:br/>
        <w:t>2) O item remunera o fornecimento de argamassa industrializada flexível para rejunte de juntas, de</w:t>
        <w:br/>
        <w:t>cores diversas, para áreas internas e externas, a mão de obra necessária para os serviços de</w:t>
        <w:br/>
        <w:t>preparo da argamassa de rejunte, aplicação da argamassa nas juntas, acabamento final com a</w:t>
        <w:br/>
        <w:t>utilização de esponja macia ou frisador plástico, de acrílico, ou de madeira e a limpeza das juntas,</w:t>
        <w:br/>
        <w:t>conforme recomendações dos fabricantes. Norma técnica: NBR 9817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juntamento de rodapé em placas cerâmicas com argamassa industrializada para rejunte, altura até 10 cm, juntas acima de 3 até 5 m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or comprimento de rodapé rejuntado (m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de argamassa industrializada flexível para rejunte de juntas, de</w:t>
        <w:br/>
        <w:t>cores diversas, para áreas internas e externas, a mão de obra necessária para os serviços de</w:t>
        <w:br/>
        <w:t>preparo da argamassa de rejunte, aplicação da argamassa nas juntas, acabamento final com a</w:t>
        <w:br/>
        <w:t>utilização de esponja macia ou frisador plástico, de acrílico, ou de madeira e a limpeza das juntas,</w:t>
        <w:br/>
        <w:t>conforme recomendações dos fabricantes. Norma técnica: NBR 9817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ção de entulho de obra com caçamba metálica - material volumoso e misturado por alvenaria, terra, madeira, papel, plástico e metal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or volume de entulho retirado, aferido na caçamba (m³).</w:t>
        <w:br/>
        <w:t>2) O item remunera o fornecimento dos serviços de carregamento manual de terra, alvenaria,</w:t>
        <w:br/>
        <w:t>concreto, argamassa, madeira, papel, plástico e metal até a caçamba, remoção e transporte da</w:t>
        <w:br/>
        <w:t>caçamba até unidade de destinação final indicada pelo Município onde ocorrer a geração e retirada</w:t>
        <w:br/>
        <w:t>do entulho, ou área licenciada para tal finalidade pela Companhia de Tecnologia de Saneamento</w:t>
        <w:br/>
        <w:t>Ambiental (CETESB), e que atenda às exigências de legislação municipal, abrangendo:</w:t>
        <w:br/>
        <w:t>a) A empresa ou prestadora dos serviços de remoção do entulho, resíduos provenientes da</w:t>
        <w:br/>
        <w:t>construção civil, deverá cumprir todas as exigências e determinações previstas na legislação:</w:t>
        <w:br/>
        <w:t>Resolução nº 307, de 5 de julho de 2002 e suas alterações, pelo Conselho Nacional do Meio</w:t>
        <w:br/>
        <w:t>Ambiente (CONAMA), Decreto nº 37952, de 11 de maio de 1999, e normas;</w:t>
        <w:br/>
        <w:t>b) Fornecimento de caçamba metálica de qualquer tamanho, na obra, remoção da mesma</w:t>
        <w:br/>
        <w:t>quando cheia, e a reposição por outra caçamba vazia, o transporte e o despejo na unidade de</w:t>
        <w:br/>
        <w:t>destinação final, independente da distância do local de despejo;</w:t>
        <w:br/>
        <w:t>c) Fornecimento da mão de obra e recipientes adequados, necessários para o transporte</w:t>
        <w:br/>
        <w:t>manual, vertical ou horizontal, do material de entulho, até o local onde está situada a caçamba;</w:t>
        <w:br/>
        <w:t>d) Proteção das áreas envolvidas, bem como o despejo e acomodação dos materiais na</w:t>
        <w:br/>
        <w:t>caçamba;</w:t>
        <w:br/>
        <w:t>e) A mão de obra, os materiais acessórios e os equipamentos necessários ao carregamento,</w:t>
        <w:br/>
        <w:t>transporte e descarga deverão ser condizentes com a natureza dos serviços prestados.</w:t>
        <w:br/>
        <w:t>f) Na retirada do entulho, a empresa executora dos serviços de coleta e transporte, deverá</w:t>
        <w:br/>
        <w:t>apresentar o Controle de Transporte de Resíduos (CTR) devidamente preenchido, contendo</w:t>
        <w:br/>
        <w:t>informações sobre o gerador, origem, quantidade e descrição dos resíduos e seu destino, unidade</w:t>
        <w:br/>
        <w:t>de disposição final, bem como o comprovante declarando a sua correta destinação;</w:t>
        <w:br/>
        <w:t>g) Estão inclusos todos os impostos legais e despesas necessárias junto aos órgãos</w:t>
        <w:br/>
        <w:t>regulamentadores das atividades envolvidas. Normas técnicas: NBR 15112, NBR 15113, NBR</w:t>
        <w:br/>
        <w:t>15114 e Nota Técnica da NBR 10004/2004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FECHAMENTO EM ALVENARIA, E ABERTURA DE VÃOS PARA PORTA E JANELA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molição manual de alvenaria de elevação ou elemento vazado, incluindo revestimento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o volume real demolido, medido no projeto, ou conforme levantamento</w:t>
        <w:br/>
        <w:t>cadastral, ou aferido antes da demolição(m³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da mão de obra necessária e ferramentas adequadas para a</w:t>
        <w:br/>
        <w:t>execução dos serviços de: desmonte, demolição, fragmentação de elementos em alvenaria de</w:t>
        <w:br/>
        <w:t>elevação ou elemento vazado, manualmente; a seleção e a acomodação manual do entulho em</w:t>
        <w:br/>
        <w:t>lotes. Normas técnicas: NBR 15112, NBR 15113 e NBR 15114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venaria de bloco de concreto de vedação de 14 x 19 x 39 cm - classe C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or área de superfície executada, descontando-se todos os vãos (m²).</w:t>
        <w:br/>
        <w:t>2) O item remunera o fornecimento de materiais e mão de obra necessária para a execução de</w:t>
        <w:br/>
        <w:t>alvenaria de vedação, para uso revestido/aparente, confeccionada em bloco vazado de concreto de</w:t>
        <w:br/>
        <w:t>14 x 19 x 39 cm e resistência mínima a compressão de 3 MPa, classe C; assentada com</w:t>
        <w:br/>
        <w:t>argamassa mista de cimento, cal hidratada e areia. Norma técnica: NBR 6136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hapisco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a área revestida com chapisco, não se descontando vãos de até 2,00 m² e não</w:t>
        <w:br/>
        <w:t>se considerando espaletas. Os vãos acima de 2,00 m² deverão ser deduzidos na totalidade e as</w:t>
        <w:br/>
        <w:t xml:space="preserve">espaletas desenvolvidas (m²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de cimento, areia e a mão-de-obra necessária para a execução</w:t>
        <w:br/>
        <w:t>do chapisc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mboço comu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a área revestida com emboço, não se descontando vãos de até 2,00 m² e não</w:t>
        <w:br/>
        <w:t>se considerando espaletas. Os vãos acima de 2,00 m² deverão ser deduzidos na totalidade e as</w:t>
        <w:br/>
        <w:t>espaletas desenvolvidas (m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de cal hidratada, areia, cimento e a mão-de-obra necessária</w:t>
        <w:br/>
        <w:t>para a execução do emboço comum sarrafead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inta acrílica antimofo em massa, inclusive prepar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a área de superfície preparada e pintada, não se descontando vãos de até 2,00</w:t>
        <w:br/>
        <w:t>m² e não se considerando espaletas, filetes ou molduras. Os vãos acima de 2,00 m² deverão ser</w:t>
        <w:br/>
        <w:t>deduzidos na totalidade e as espaletas, filetes ou molduras desenvolvidas (m²).</w:t>
        <w:br/>
        <w:t>2) O item remunera o fornecimento de selador de tinta para pintura acrílica, tinta plástica à base de</w:t>
        <w:br/>
        <w:t>resina acrílica, aditivada com Bacterkill (agente fungicida), solúvel em água, acabamento</w:t>
        <w:br/>
        <w:t>semibrilho, específica para prevenção da proliferação de fungos e mofo, com resistência à umidade</w:t>
        <w:br/>
        <w:t>em ambientes frios ou quentes, tais como saunas, lavanderias, câmaras frias e locais com vapores</w:t>
        <w:br/>
        <w:t>ou condensação de água; referência comercial Metalatex Antimofo fabricação Sherwin Williams ou</w:t>
        <w:br/>
        <w:t>equivalente. Remunera também materiais acessórios e mão de obra necessária para a execução</w:t>
        <w:br/>
        <w:t>dos serviços de: limpeza da superfície, lixamento, remoção do pó e aplicação do selador, conforme</w:t>
        <w:br/>
        <w:t>recomendações do fabricante; aplicação da tinta, em 2 ou 3 demãos sobre superfície revestida com</w:t>
        <w:br/>
        <w:t>massa, conforme especificações do fabricante e as normas NBR 11702 e NBR 15079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dro temperado incolor de 8 m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a área de vidro instalado (m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de vidro temperado incolor de 8 mm, inclusive acessórios e a mão-de-obra necessária para a instalação do vidr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visória painel/vidro/vidro tipo naval, acabamento em laminado fenólico melamínico, com espessura de 3,5 c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or área de divisória instalada (m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e instalação de divisória interna modulada em painel / vidro /</w:t>
        <w:br/>
        <w:t>vidro, tipo naval, constituída por painéis e portas, espessura de 35 mm, prensados com miolo tipo</w:t>
        <w:br/>
        <w:t>MSO honey comb capaz de absorver os impactos e distribuí-los em vários pontos que formam as</w:t>
        <w:br/>
        <w:t>colméias e revestidos em chapa dura de fibras, de Eucalyptus (conhecida como eucalipto)</w:t>
        <w:br/>
        <w:t>prensadas com acabamento em pintura à base de água protegida por resina alquídica-melamínica</w:t>
        <w:br/>
        <w:t>tipo Eucaplac UV ou equivalente; estrutura em perfil naval tipo H de aço zincado com pintura epóxipoliéster ou alumínio anodizado, rodapé duplo com ou sem macaquinhos, vidro liso de 3 mm;</w:t>
        <w:br/>
        <w:t>referência comercial Divilux 35/MSO/Eucaplac UV ou equivalente. Não remunera ferragem de vão</w:t>
        <w:br/>
        <w:t>de porta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ção de entulho de obra com caçamba metálica - material volumoso e misturado por alvenaria, terra, madeira, papel, plástico e metal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descritivo apresentado no item 1.8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STALAÇÃO DE RALO SIFONAD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molição manual de concreto simples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o volume real demolido, medido no projeto, ou conforme levantamento cadastral, ou aferido antes da demolição(m³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da mão-de-obra necessária e ferramentas adequadas para a</w:t>
        <w:br/>
        <w:t>execução dos serviços de: desmonte, demolição, fragmentação de elementos em concreto simples</w:t>
        <w:br/>
        <w:t>manualmente; a seleção e a acomodação manual do entulho em lotes. Normas técnicas: NBR</w:t>
        <w:br/>
        <w:t>15112, NBR 15113 e NBR 15114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aixa sifonada de PVC rígido de 100 x 100 x 50 mm, com grelh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or unidade de caixa instalada (un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 e instalação da caixa sifonada, em PVC rígido, de 100 x 100 x 50 mm, inclusive grelha metálica e o material necessário para sua ligação à rede de esgot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ubo de PVC rígido branco PxB com virola e anel de borracha, linha esgoto série normal, DN= 75 mm, inclusive conexões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or comprimento de tubulação executada (m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Nas redes de captação dos sistemas prediais de esgoto e águas pluviais, prumadas, coletores e</w:t>
        <w:br/>
        <w:t>subcoletores, considerar o comprimento total da tubulação executada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ítem remunera o fornecimento de materiais e mão de obra, e instalação de tubos de PVC</w:t>
        <w:br/>
        <w:t>rígido branco, PxB com virola e anel de borracha, linha esgoto série normal, DN= 75 mm, inclusive</w:t>
        <w:br/>
        <w:t>conexões. Nos tubos deverão estar gravados marca do fabricante, norma de fabricação e o</w:t>
        <w:br/>
        <w:t>diâmetro do tubo; remunera também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Solução limpadora e pasta lubrificante para juntas elásticas, materiais acessórios e eventuais perdas de corte;</w:t>
        <w:br/>
        <w:t>b) Abertura e fechamento de rasgos para tubulações embutidas, ou escavação e reaterro apiloado</w:t>
        <w:br/>
        <w:t>de valas com profundidade média de 60 cm para tubulações enterradas ou fixação por grampos ou</w:t>
        <w:br/>
        <w:t>presilhas para tubulações aparentes. Normas técnicas: NBR-5688, NBR-8160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creto usinado, fck = 20 Mp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o volume calculado no projeto de formas, sendo que o volume da interseção dos</w:t>
        <w:br/>
        <w:t>diversos elementos estruturais devem ser computados uma só vez (m³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 item remunera o fornecimento, posto obra, de concreto usinado, resistência mínima à</w:t>
        <w:br/>
        <w:t>compressão de 20 MPa, plasticidade (slump) de 5 + 1 cm, preparado com britas 1 e 2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nçamento, espalhamento e adensamento de concreto ou massa em lastro e/ou</w:t>
        <w:br/>
        <w:t>enchimento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erá medido pelo volume acabado, nas dimensões indicadas em projeto (m³).</w:t>
        <w:br/>
        <w:t>2) O item remunera o fornecimento de equipamentos e mão de obra necessários para o transporte</w:t>
        <w:br/>
        <w:t>interno à obra, lançamento e adensamento de concreto ou massa em lastro; remunera também o</w:t>
        <w:br/>
        <w:t>apiloamento do terreno, quando necessári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ção de entulho de obra com caçamba metálica - material volumoso e misturado por alvenaria, terra, madeira, papel, plástico e metal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descritivo apresentado no item 1.8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ônio de Posse, 06 de abril de 2022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Gº LEONARDO DA SILVIA GRANZIER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OR DE OBRA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 5069194055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7" w:gutter="0" w:header="1701" w:top="175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IDFont+F2">
    <w:altName w:val="Cambria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240" w:after="0"/>
      <w:jc w:val="right"/>
      <w:rPr>
        <w:sz w:val="20"/>
        <w:szCs w:val="20"/>
      </w:rPr>
    </w:pP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77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75</wp:posOffset>
          </wp:positionH>
          <wp:positionV relativeFrom="paragraph">
            <wp:posOffset>-931545</wp:posOffset>
          </wp:positionV>
          <wp:extent cx="775970" cy="762635"/>
          <wp:effectExtent l="0" t="0" r="0" b="0"/>
          <wp:wrapSquare wrapText="bothSides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337945</wp:posOffset>
              </wp:positionH>
              <wp:positionV relativeFrom="paragraph">
                <wp:posOffset>-895350</wp:posOffset>
              </wp:positionV>
              <wp:extent cx="4733925" cy="676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3925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raça Chafia Chaib Baracat, 351 – Tel. (19) 3896-9000 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75pt;height:53.25pt;mso-wrap-distance-left:9.05pt;mso-wrap-distance-right:9.05pt;mso-wrap-distance-top:0pt;mso-wrap-distance-bottom:0pt;margin-top:-70.5pt;mso-position-vertical-relative:text;margin-left:105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raça Chafia Chaib Baracat, 351 – Tel. (19) 3896-9000 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24"/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character" w:styleId="Fontstyle01">
    <w:name w:val="fontstyle01"/>
    <w:qFormat/>
    <w:rPr>
      <w:rFonts w:ascii="CIDFont+F2;Cambria" w:hAnsi="CIDFont+F2;Cambria" w:cs="CIDFont+F2;Cambri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IDFont+F2;Cambria" w:hAnsi="CIDFont+F2;Cambria" w:cs="CIDFont+F2;Cambria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9:58:00Z</dcterms:created>
  <dc:creator>PENTIUM-III 600</dc:creator>
  <dc:description/>
  <cp:keywords/>
  <dc:language>en-US</dc:language>
  <cp:lastModifiedBy>Xerografia06</cp:lastModifiedBy>
  <cp:lastPrinted>2022-04-06T12:50:00Z</cp:lastPrinted>
  <dcterms:modified xsi:type="dcterms:W3CDTF">2022-04-06T15:50:00Z</dcterms:modified>
  <cp:revision>22</cp:revision>
  <dc:subject/>
  <dc:title>MINISTÉRIO DA       SAÚDE</dc:title>
</cp:coreProperties>
</file>